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51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2.12. Рабочая программа курса внеурочной деятельности «Ты и твои друзья»</w:t>
      </w:r>
    </w:p>
    <w:p>
      <w:pPr>
        <w:pStyle w:val="Normal"/>
        <w:ind w:left="170" w:right="851"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ind w:left="0" w:right="0" w:firstLine="709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работчик программы Кудоярова И.Ф.,</w:t>
      </w:r>
    </w:p>
    <w:p>
      <w:pPr>
        <w:pStyle w:val="Normal"/>
        <w:ind w:left="0" w:right="0" w:firstLine="709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>педагог-психолог первой категории</w:t>
      </w:r>
    </w:p>
    <w:p>
      <w:pPr>
        <w:pStyle w:val="Normal"/>
        <w:ind w:left="170" w:right="851" w:firstLine="709"/>
        <w:rPr/>
      </w:pPr>
      <w:r>
        <w:rPr>
          <w:rFonts w:eastAsia="Calibri"/>
          <w:sz w:val="24"/>
          <w:szCs w:val="24"/>
          <w:lang w:eastAsia="en-US"/>
        </w:rPr>
        <w:t>Рабочая программа курса внеурочной деятельности разработана на основе:</w:t>
      </w:r>
    </w:p>
    <w:p>
      <w:pPr>
        <w:pStyle w:val="Normal"/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едерального государственного стандарта начального общего образования;</w:t>
      </w:r>
    </w:p>
    <w:p>
      <w:pPr>
        <w:pStyle w:val="Normal"/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 основу взята программа Т.В. Азаровой; </w:t>
      </w:r>
    </w:p>
    <w:p>
      <w:pPr>
        <w:pStyle w:val="Normal"/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Направленность программы </w:t>
      </w:r>
      <w:r>
        <w:rPr>
          <w:rFonts w:eastAsia="Calibri"/>
          <w:b/>
          <w:bCs/>
          <w:sz w:val="24"/>
          <w:szCs w:val="24"/>
          <w:lang w:eastAsia="en-US"/>
        </w:rPr>
        <w:t xml:space="preserve">социальная, </w:t>
      </w:r>
      <w:r>
        <w:rPr>
          <w:rFonts w:eastAsia="Calibri"/>
          <w:sz w:val="24"/>
          <w:szCs w:val="24"/>
          <w:lang w:eastAsia="en-US"/>
        </w:rPr>
        <w:t>она предназначена для организации внеурочной деятельности с обучающимися 7- 11 лет.</w:t>
      </w:r>
    </w:p>
    <w:p>
      <w:pPr>
        <w:pStyle w:val="Normal"/>
        <w:ind w:left="0" w:righ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роки реализации программы.</w:t>
      </w:r>
    </w:p>
    <w:p>
      <w:pPr>
        <w:pStyle w:val="Normal"/>
        <w:ind w:left="0" w:right="0" w:firstLine="709"/>
        <w:rPr/>
      </w:pPr>
      <w:r>
        <w:rPr>
          <w:rFonts w:eastAsia="Calibri"/>
          <w:sz w:val="24"/>
          <w:szCs w:val="24"/>
          <w:lang w:eastAsia="en-US"/>
        </w:rPr>
        <w:t>Срок реализации</w:t>
      </w:r>
      <w:r>
        <w:rPr>
          <w:rFonts w:eastAsia="Calibri"/>
          <w:sz w:val="24"/>
          <w:szCs w:val="24"/>
          <w:lang w:val="en-US" w:eastAsia="en-US"/>
        </w:rPr>
        <w:t> </w:t>
      </w:r>
      <w:r>
        <w:rPr>
          <w:rFonts w:eastAsia="Calibri"/>
          <w:sz w:val="24"/>
          <w:szCs w:val="24"/>
          <w:lang w:eastAsia="en-US"/>
        </w:rPr>
        <w:t>программы каждого класса  – 1год.</w:t>
      </w:r>
    </w:p>
    <w:p>
      <w:pPr>
        <w:pStyle w:val="Normal"/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должительность занятий</w:t>
      </w:r>
      <w:r>
        <w:rPr>
          <w:rFonts w:eastAsia="Calibri"/>
          <w:i/>
          <w:iCs/>
          <w:sz w:val="24"/>
          <w:szCs w:val="24"/>
          <w:lang w:val="en-US" w:eastAsia="en-US"/>
        </w:rPr>
        <w:t> </w:t>
      </w:r>
      <w:r>
        <w:rPr>
          <w:rFonts w:eastAsia="Calibri"/>
          <w:sz w:val="24"/>
          <w:szCs w:val="24"/>
          <w:lang w:eastAsia="en-US"/>
        </w:rPr>
        <w:t xml:space="preserve">по 35-  40 минут, 1 час в неделю. 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развивающей деятельности на данном этапе обучения – создание социально-психологических условий для успешной адаптации и дезадаптации обучающихся  в школе.</w:t>
      </w:r>
    </w:p>
    <w:p>
      <w:pPr>
        <w:pStyle w:val="Normal"/>
        <w:ind w:left="170" w:right="0" w:hanging="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Развитие у детей умений и способностей, необходимых для успешного обучения в начальной школ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Развитие у детей социальных  и коммуникативных  умений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 Формирование устойчивой учебной мотивации на фоне позитивной «Я-концепции» детей, устойчивой самооценки и низкого уровня школьной тревожност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орма работы групповая, численность группы  5-6 человек. Для того чтобы правильно составить группы, в течение сентября-октября (14 часов) проводится необходимая диагностика, которая помогает выявить, личностные особенности и психологические трудности первоклассников, проводятся индивидуальные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грамма внеурочного курса   предусматривает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Форма проведения: беседы, тренинги, игры и психотехнические упражнения, направленные на развитие познавательной и эмоционально-волевой сферы, навыков адекватного социального поведения школьников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ринципы комплектования групп</w:t>
      </w:r>
      <w:r>
        <w:rPr>
          <w:sz w:val="24"/>
          <w:szCs w:val="24"/>
        </w:rPr>
        <w:t xml:space="preserve">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В каждую группу включаются дети с различным уровнем готовности к школе, с акцентуацией различных проблем, с тем, чтобы дети помогали друг другу в приобретении новых психологических навыков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По возможности уравнивается число мальчиков и девочек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На первых этапах работы необходимо учитывать личные взаимоотношения детей и подбирать их в группы на основе взаимных симпати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мере работы групп их состав может меняться для того, чтобы социальный опыт, получаемый детьми, был более разносторонним. В случае, если нет возможности организовать развивающие занятия для всех первоклассников, необходимо отобрать детей, работа с которыми особенно важна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чало групповой развивающей работы с первоклассниками на этапе адаптации приходится ориентировочно на конец октября - начало ноября. Цикл не менее 20 занятий (20 часов).  Приблизительная длительность занятия 35-45 минут, в зависимости от состояния детей, от сложности предлагаемых упражнений. Для занятий потребуются: игровая комната, музыкальное сопровождение, мяч, платок, бумага, ручки. Набор карточек «азбука настроений», краски, детские игрушк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овное содержание занятий составляют игры и психотехнические 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оспитательный потенциал курса реализуется через традиции воспитания в образовательной организации: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стержнем годового цикла воспитательной работы школы являются ключевые общешкольные дела, через которые осуществляется интеграция воспитательных усилий педагогов;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, коллективное планирование, коллективное проведение и коллективный анализ их результатов;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в школе создаются такие условия, при которых по мере взросления ребенка увеличивается и его роль в совместных делах (от пассивного наблюдателя до организатора);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 проведении общешкольных дел отсутствует соревновательность между классами, поощряется конструктивное межклассное и межвозрастное взаимодействие школьников, а также их социальная активность; 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педагоги школы ориентированы на формирование коллективов в рамках школьных классов, кружков, студий, секций и иных детских объединений, на установление в них доброжелательных и товарищеских взаимоотношений;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ключевой фигурой воспитания в школе является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плане внеурочной деятельности по программе АОП ЗПР вар.7.1 и 7.2 отводится 34 часа</w:t>
      </w:r>
    </w:p>
    <w:p>
      <w:pPr>
        <w:pStyle w:val="Normal"/>
        <w:ind w:left="0" w:righ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Содержание программы курса внеурочной деятельности: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>1 класс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Давайте познакомимся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Создание условий для более близкого знакомства детей в микрогруппе, развитие наблюдательности, внимания, памяти, воображен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Вступительное слово психолога. Учащимся объясняются цели занятий. Рассказывается, как они будут проходить, вводятся элементарные правила поведения в групп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Игры: «Мяч», «Тропинка», «Штирлиц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 Рефлексия занятия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2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Давайте познакомимся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Задачи: стимулирование внутригруппового общения, развитие внимания, памяти, логического мышления, работа со словарным запасом детей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Рефлексия предыдущего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Игры: «Мяч», «Закончи слово», «Штирлиц», «Гомеостат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 Рефлексия занятия.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3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Тестирование «Уровень психологической адаптации»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Мы-первоклассники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Задачи: развитие межличностного общения в группе, развитие внимания, тактильной памяти,  работа со словарным запасом детей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 Игры: «Конспиратор», «Закончи предложение»,  «Гомеостат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4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Я и мои одноклассники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дачи: развитие  общения в группе, развитие внимания, памяти, наблюдательности, умения объединять слова в группы, определять, к какой группе относится то или иное слов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 Игры: «Конспиратор», «Переходы»,  «Кто есть кто? Что есть что?», «Гомеостат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5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Кто есть кто? Что есть что?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внимания, памяти, наблюдательности, произвольности движений,  умения объединять слова в группы, определять к какой группе относится то или иное слов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 Игры: «Переходы»,  «Кто есть кто? Что есть что?», « Запретное движение», «Гомеостат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6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Чем мы похожи и чем отличаемся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внимания, зрительной памяти, логического мышления, произвольности движений,  расширение словарного запас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  Игры: « Запретное движение», «Запомни порядок», «Угадай группу»,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 Составим сказку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7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Мои чувства и эмоции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воображения, памяти, логического и творческого мышления, расширение словарного запас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 Игры: « Составим сказку», «Слушай хлопки», «Тактильный образ», «Монолог картошки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8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иагностика « Изучение мотивации обучения у младших школьников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Мое настроение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произвольного внимания, логического мышления, развитие мыслительных ассоциативных связей, пространственной ориентации, расширение словарного запас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 Игры: «Слушай хлопки», «Рассказ наоборот», «Футболист», «Определение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9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Копилка добрых дел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дачи: дальнейшее развитие мыслительных ассоциативных связей, пространственной ориентации, развитие наблюдательности, восприятия, памят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 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 Игры: «Футболист», «Определения», «Кто что сделал?», «Невидимые слова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0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Монолог портрета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Задачи: развитие зрительного восприятия, самоконтроля, внимания, воображения. Укрепление навыков счета, развитие различных видов памяти. 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 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Игры: «Невидимые слова», «Запомни свое место», «Запретный номер», «Монолог портрета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1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Как выразить негативные эмоции: злость, обида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Задачи: развитие произвольного внимания, памяти, волевой сферы, формирование выразительных движений, развитие коммуникативных способностей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Игры: «Запретный номер», «Заколдованные», «Пасьянс», «Я не знаю!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2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Как выразить негативные эмоции: страх, вина, стыд»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самоконтроля, внимания, умения распознавать и изображать чувства и настроения других люде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2.Игры: «Пасьянс», «Заколдованные», «Имитация», «Игра в мяч»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3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Мимика и жесты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восприятия, внимания, умения распознавать чувства и настроения других людей, снятие агрессии и страхов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2 Игры: «Имитация», «Цвета», «Кто быстрей», «Кляксы»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4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Мои достоинства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активного внимания, памяти, сообразительности, логического мышления, умения распознавать чувства и настроения других людей, работа по снятию страхов перед школо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2.Игры: «Кто быстрей», «Инсценировка», «Сочиним рассказ»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5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Посеешь характер-пожнешь судьбу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внимания, памяти, сообразительности, воображения, способности к сосредоточению; развитие умения распознавать чувства и настроения других людей; снятие напряженности, страхов, боязни  школы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2.Игры: «Инсценировка», «Сочиним рассказ», «Дракон кусает свой хвост», «Слушай команду»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6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Как стать прилежным и старательным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обучение детей расслаблению и раскованности, развитие воображения, наблюдательности, снятие агрессии и страхов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.1 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Игры: «Слушай команду», «Кляксы»,»Скучно, скучно так сидеть», «Определи игрушку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7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7 моих Я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воображения, творческого мышления, наблюдательности, развитие произвольного внимания, самоорганизаци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Игры: «Скучно, скучно так сидеть», «Определи игрушку», «Разговор обезьяны и крокодила», «Дракон кусает свой хвост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 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8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Как превратить недостатки в достоинства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дачи: развитие внимания, памяти, наблюдательности, формирование внутреннего плана действия, развитие координации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 Игры: «Слушай и исполняй», «Возьми и передай», «Снежный ком»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9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Я глазами других людей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мышления, воображения, внимания, зрительной памяти, расширение словарного запаса; формирование внутреннего плана действ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Игры: «Слушай и исполняй», «Испорченный телефон», «Части тела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20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«Что мы узнали и чему научились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иагностика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дачи: развитие внимания, памяти, расширение словарного запаса; умение устанавливать логические связи между словам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од занятия: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Разм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Игры: «Поиск аналогий», «Определи игрушку», «Повтори за мной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Рефлексия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>2класс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Занятие№ 1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Мы снова вместе. Знакомство с правилами группы. «Мальчики и девочки»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создание атмосферы психологической безопасности, сплоченности группы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Знакомство. Каждый участник по кругу называет свое имя. Второй круг проводится с повторением трех имен: имени соседа справа, своего имени и имени соседа слев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Путаниц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Совместный рисунок (на доске)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Колечко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Письм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№ 2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тирование «Уровень психологической адаптации». Самооценка школьника, уровень притязаний внимание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>Цель занятия</w:t>
      </w:r>
      <w:r>
        <w:rPr>
          <w:sz w:val="24"/>
          <w:szCs w:val="24"/>
        </w:rPr>
        <w:t>: тренировка произвольного внимания, продолжение работы над сплоченностью группы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Повторение имен по кругу. Бросать мяч любому участнику, называя свое имя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Слушать тишину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Синтез слов из звуков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Живая фотография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Слова-невидимк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7.Путаниц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3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ходство и различие» память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произвольного компонента слуховой, зрительной и моторной памят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Жил-был кот…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Передача воображаемого предмет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Живая фотография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Совместная история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Слова-невидимк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7.Птица – зверь – рыб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4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сеешь характер-пожнешь судьбу» дивергентное мышление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>Цель занятия:</w:t>
      </w:r>
      <w:r>
        <w:rPr>
          <w:sz w:val="24"/>
          <w:szCs w:val="24"/>
        </w:rPr>
        <w:t xml:space="preserve"> тренировка способности творчески и самостоятельно мыслить, давать собственные ответы на неоднозначные вопросы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Слова с заданной букво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Составление предложени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Установление причинно-следственных связе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Дорисовать рисунок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Совместная история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7.Письм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5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аким я себе нравлюсь?» воображение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способности фантазировать, креативных способностей.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/>
      </w:pPr>
      <w:r>
        <w:rPr>
          <w:sz w:val="24"/>
          <w:szCs w:val="24"/>
        </w:rPr>
        <w:t>2.Внутренний мультфильм.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/>
      </w:pPr>
      <w:r>
        <w:rPr>
          <w:sz w:val="24"/>
          <w:szCs w:val="24"/>
        </w:rPr>
        <w:t>3.Нарисовать увиденное.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/>
      </w:pPr>
      <w:r>
        <w:rPr>
          <w:sz w:val="24"/>
          <w:szCs w:val="24"/>
        </w:rPr>
        <w:t>4.Перечислить все возможные виды использования кирпича.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/>
      </w:pPr>
      <w:r>
        <w:rPr>
          <w:sz w:val="24"/>
          <w:szCs w:val="24"/>
        </w:rPr>
        <w:t>5.Закончить «Колобок» иначе.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/>
      </w:pPr>
      <w:r>
        <w:rPr>
          <w:sz w:val="24"/>
          <w:szCs w:val="24"/>
        </w:rPr>
        <w:t>6.На что похожи пятна чернил?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№ 6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Я в различных жизненных ролях» конвергентное мышление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способности мыслить логически, приучение к стандартным мыслительным операциям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Закончить ряд цифр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Исключение 4-го лишнего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Слова-невидимк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Выявление соотношени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Зеркал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№ 7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иагностика « Изучение мотивации обучения у младших школьников»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чимся общаться» коммуникативные навыки 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способности к совместной деятельности, сотрудничеству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Ручеек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Заколдованные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Слова с заданной букво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Совместный рисунок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Тропин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7.Письм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8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и интересы и увлечения» дивергентное мышление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способности творчески и самостоятельно мыслить, давать собственные ответы на неоднозначные вопросы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Бег ассоциаци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9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произвольного внимания, продолжение работы над развитием способностей взаимодейств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>2.Что изменилось в классе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>3.Синтез слов из звуков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>4.Запретное движение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>5.Слова-невидимки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>6.Счет по командам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>7.Колечко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0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Мой портрет в лучах солнца»  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произвольного компонента различных видов памят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Восстановить пропущенное слово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Птица – зверь – ры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Живая фотография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Упражнение на переключение внимания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Жил-был кот…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7.Слова-невидимк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№11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ображение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тренировка способности фантазировать, творческих способносте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Внутренний мультфильм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На что похожи облак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Совместная история из предложени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Придумать названия для этой истори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Рисовать свое настроение в цветах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№12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ы и твои друзья» </w:t>
      </w:r>
    </w:p>
    <w:p>
      <w:pPr>
        <w:pStyle w:val="Normal"/>
        <w:ind w:left="0" w:right="0" w:firstLine="709"/>
        <w:rPr/>
      </w:pPr>
      <w:r>
        <w:rPr>
          <w:i/>
          <w:sz w:val="24"/>
          <w:szCs w:val="24"/>
        </w:rPr>
        <w:t xml:space="preserve">Цель занятия: </w:t>
      </w:r>
      <w:r>
        <w:rPr>
          <w:sz w:val="24"/>
          <w:szCs w:val="24"/>
        </w:rPr>
        <w:t>закрепление положительно окрашенного эмоционального отношения к интеллектуальной деятельности и к взаимодействию в группе сверстников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1.Корректурная проб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2.Слова-невидимк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3.Бег ассоциаций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4.Комплименты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5.Письмо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6.Путаница.</w:t>
      </w:r>
    </w:p>
    <w:p>
      <w:pPr>
        <w:pStyle w:val="Normal"/>
        <w:ind w:left="0" w:right="0"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 класс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водное занятие№1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Знакомство с программой и обучением. 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вающие занят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2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пражнения на развитие мышления (вербальное, мыслительные операции анализа и синтеза). Развитие пространственных представлений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Проведи аналогию», «Шифровальщик», «Составь анаграмму», «Дорисуй по клеточкам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3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пражнения на развитие  зрительной памяти.  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Вставь недостающее слово», «Найди лишнее слово»», «Найди слова в слове», «Потренируй память», </w:t>
      </w:r>
    </w:p>
    <w:p>
      <w:pPr>
        <w:pStyle w:val="Normal"/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№ 4.</w:t>
      </w:r>
    </w:p>
    <w:p>
      <w:pPr>
        <w:pStyle w:val="Normal"/>
        <w:ind w:left="0" w:right="0" w:firstLine="709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иагностика «Уровень психологической адаптации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внимания, ассоциативной памяти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Проведи аналогию», «Шифровальщик», «Развивай внимание», «Дорисуй по клеточкам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5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пражнения на развитие пространственных представлений, мыслительных операций анализа и синтеза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Потренируй логическое мышление», «Развивай память», «Найди слова в слове», «Нарисуй фигуру по клеточкам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№6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вербально - логического мышле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Найди общее название», «Развивай внимание», «Найди все слова в строчках», «Дорисуй по клеточкам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7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</w:rPr>
        <w:t>Упражнения на развитие внима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Проведи аналогию», «Найди лишнее слово», «Развивай быстроту реакции», «Развивай внимание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8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вербально - логического мышле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ренируй внимание», «Найди лишнее слово», «Тренируй внимание», «Развивай быстроту реакции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9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способности к классификации и абстрагированию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Найди общее название», «Объедини слова по смыслу», «Развивай внимание», «Развивай логическое мышление». 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0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вербально - логического мышле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осстанови слова», «Найди лишнее слово», «Проведи аналогию», «Посмотри и запомни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1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способности к классификации и абстрагированию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осстанови рассказ», «Найди все слова в строчках», «Развивай внимание», «Выбери два главных слова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нятие №12. 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установление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Найди лишнее словосочетание», «Тренируй логической мышление», «Дорисуй по клеточкам», «Вставь по аналогии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3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</w:rPr>
        <w:t>Упражнения на развитие способности к классификации и абстрагированию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ставь пропорции», «Расшифруй предложения», «Развивай логической мышление», «Дорисуй по клеточкам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4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</w:rPr>
        <w:t>Упражнения на развитие способности к классификации и абстрагированию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ставь слова», «Проведи аналогию», «Нарисуй по клеточкам», «Закончи предложение».</w:t>
      </w:r>
    </w:p>
    <w:p>
      <w:pPr>
        <w:pStyle w:val="Normal"/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5.</w:t>
      </w:r>
    </w:p>
    <w:p>
      <w:pPr>
        <w:pStyle w:val="Normal"/>
        <w:ind w:left="0" w:right="0" w:firstLine="709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иагностика «Изучение мотивации обучения у младших школьников»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пражнения на развитие вербально - логического мышле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Проведи аналогию», «Восстанови рассказ», «Выбери два главных слова», «Нарисуй по клеточкам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6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внимания и ассоциативной памяти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едини половинки слов», «Восстанови слова», «Найди лишнее слово», «Нарисуй по клеточкам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7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щающее занятие.</w:t>
      </w:r>
    </w:p>
    <w:p>
      <w:pPr>
        <w:pStyle w:val="Normal"/>
        <w:ind w:left="0" w:right="0"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 класс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Занятие№ 1. 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водное занятие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Знакомство с программой и обучением. 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/>
      </w:pPr>
      <w:r>
        <w:rPr>
          <w:rFonts w:eastAsia="Calibri"/>
          <w:sz w:val="24"/>
          <w:szCs w:val="24"/>
          <w:lang w:eastAsia="en-US"/>
        </w:rPr>
        <w:t>Занятие№ 2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пражнения на развитие вербально – логического мышле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делай равенство верным», «Вставь по аналогии», «Подбери выражения», «Какой фигуры не хватает?», «Восстанови рисунок по код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3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агностика «Уровень психологической адаптации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аналитических познавательных способностей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ставь недостающий слог», «Составь слова», «Найди антонимы», «Какой фигуры не хватает?», «Восстанови рисунок по код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4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пражнения на развитие вербально – логического мышле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ставь букву «а», «Вставь недостающий слог», «Вставь по аналогии», «Какой фигуры не хватает?», «Восстанови рисунок по код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№ 5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пражнения на классификацию различным способом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Найди лишнее слово», «Найди названия животных», «Вставь пропущенное слово», «Какой фигуры не хватает?», «Нарисуй такую же картин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№ 6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пражнения на развитие способности к объединению частей в систему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Запиши одним словом», «Восстанови слова», «Проведи аналогию», «Какой фигуры не хватает?», «Восстанови рисунок по код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№7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способности к классификации и абстрагированию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Найди лишнее слово», «Какой фигуры не хватает?», «Расшифруй», «Запиши одним словом», «Нарисуй такую же картин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8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</w:rPr>
        <w:t>Упражнения на развитие способности к объединению частей в систему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ставь недостающее слово», «Продолжи числовой ряд», «Получи новое слово», «Какой фигуры не хватает?», «Нарисуй такую же фигур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нятие№ 9. 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пражнения на развитие аналитических познавательных способностей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осстанови слова», «Продолжи числовой ряд», «Найди антонимы», «Какой фигуры не хватает?», «Восстанови рисунок по код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0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пражнения на развитие вербально – логического мышления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Найди похожие слова», «Запиши одним словом», «Найди пропущенные числа», «Какой фигуры не хватает?», «Восстанови рисунок по код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1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внимания и ассоциативной памяти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осстанови слова», «Расшифруй», «Проведи аналогию», «Какой фигуры не хватает?», «Нарисуй такую же фигур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2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Упражнения на развитие мыслительных операций анализа и синтеза, установление закономерностей, пространственных представлений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ставь третье слово», «Допиши стихотворение», «Восстанови слова», «Какой фигуры не хватает?», «Нарисуй такой же замок».</w:t>
      </w:r>
    </w:p>
    <w:p>
      <w:pPr>
        <w:pStyle w:val="Normal"/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3.</w:t>
      </w:r>
    </w:p>
    <w:p>
      <w:pPr>
        <w:pStyle w:val="Normal"/>
        <w:ind w:left="0" w:righ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пражнения на развитие способности к анализу, синтезу, классификации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з двух слов составь одно», «Какой фигуры не хватает?», «Проведи аналогию», «Сделай равенство верным», «Нарисуй такую же рыбку, но в зеркальном отражении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/>
      </w:pPr>
      <w:r>
        <w:rPr>
          <w:rFonts w:eastAsia="Calibri"/>
          <w:sz w:val="24"/>
          <w:szCs w:val="24"/>
          <w:lang w:eastAsia="en-US"/>
        </w:rPr>
        <w:t>Занятие №14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аналитических познавательных способностей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Найди лишнее слово», «Какой фигуры не хватает?», «Из двух слов составь одно», «Проведи аналогию», «Нарисуй такую же лису, но в зеркальном отражении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5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агностика «Изучение мотивации обучения у младших школьников»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пражнения на развитие аналитических познавательных способностей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Получи новое слово», «Восстанови слова», «Продолжи числовой ряд», «Какой фигуры не хватает?», «Восстанови рисунок по коду»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нятие №16.</w:t>
      </w:r>
    </w:p>
    <w:p>
      <w:pPr>
        <w:pStyle w:val="Normal"/>
        <w:tabs>
          <w:tab w:val="clear" w:pos="708"/>
          <w:tab w:val="left" w:pos="3740" w:leader="none"/>
        </w:tabs>
        <w:ind w:left="0" w:righ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ведение итогов.</w:t>
      </w:r>
    </w:p>
    <w:p>
      <w:pPr>
        <w:pStyle w:val="Normal"/>
        <w:ind w:left="0" w:righ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 класс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1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накомство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ль: знакомство, снятие психологического напряжения в группе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Знакомство. Ведущий представляется первым и бросает мяч любому ребенку, который называет свое имя и имя того, кому бросает мяч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Обсуждение правил: не обижать друг друга и не обсуждать ни с кем занят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меняться местами по какому-либо признаку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Лишний стул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«Что я люблю» с запоминанием высказываний других. Каждый участник говорит, что он любит. Затем другие участники должны вспомнить, кто что любит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Один начинает предложение, другой его заканчивает. Например, первый участник говорит: «Сегодня утром…», сосед должен повторить начало фразы и закончить ее, например: «Сегодня утром шел снег», затем он говорит свое начало фразы, его сосед ее заканчивает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Путаница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2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иагностика «Уровень психологической адаптации»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повышение психологической безопасности участников группы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Слон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Пианино. Каждый из участников кладет правую ладонь на бедро соседа справа, а левую ладонь на бедро соседа слева, при этом руки участников оказываются перекрещенными. Задание для группы заключается в том, чтобы хлопать ладонью по ноге строго по очередности расположения ладоней, ладони- как клавиши пианино. (Для участника это означает, что хлопает он, затем двое его соседей, затем снова он)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Поменяться местами. См. занятие 1, упражнение 3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4.Молекулы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«Что я не люблю» с запоминанием высказываний других. Каждый участник говорит, что он не любит, затем все вспоминают, что назвал каждый из участников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Колечк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Совместный рисунок.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3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активизация знаний и представлений о себе, акцент на позитивных сторонах  собственной личност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1.Жмурки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Добрый- злой мяч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Бросать друг другу мяч с любым вопросом «о тебе». Вопросы могут быть самыми разными: об увлечениях, семье, о том, что делал сегодня. Получивший мяч дает ответ на вопрос, затем кидает мяч другому участнику со своим вопросом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Колечк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Рассказать про себя что- нибудь хорошее. Каждый участник рассказывает о своих навыках, умениях, качествах, событиях жизни, в случае затруднений ему оказывается помощь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Похвалилк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7.Совместный рисунок «Мое настроение»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4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дифференциация представлений о себе. Обучение навыкам взаимодействия в группе сверстников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 xml:space="preserve">1.Калек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Кошки - мышки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Дарить друг другу воображаемые подарки. Подарки изображают движениями без слов. Участники угадывают, что это тако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Что у меня получается и что не получается. Участники по кругу выполняют это задание, все внимательно слушают, при необходимости задают уточняющие вопросы, следят, соответствует ли действительности то, о чем говоритс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Совместная история из отдельных предложений. Каждый участник по кругу говорит свое предложение. Следующий добавляет к предложениям свое, между ними должна быть смысловая связь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Драматизация рассказанной истории. Участники распределяют роли и разыгрывают историю, затем проводится обсуждени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 № 5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Тренировка навыков взаимодействия в группе, повышение значимости в глазах окружающих дете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Кошки- мышки См. занятие 4, упражнение 2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Письм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3 Крокодил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 Обсуждение по командам, почему хорошо или плохо: 1) иметь кошку; 2) быть ребенком. Одна команда называет положительные стороны, другая- отрицательные, затем команды меняются ролям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5.Общение внутри команды: «За что меня любит мама». Каждый участник рассказывает команде, за что его любит мама. Затем члены команды воспроизводят информацию так, как они запомнили, для всех присутствующих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 Совместный рисунок. См. занятие 2, упражнение 7.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6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тренировка навыков взаимодействия в группе; активизация позитивного восприятия жизн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Калека ХХ века. См. занятие 4, упражнение 1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Недостающий стул или «Стул есть – никак не сесть»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Сказать, что нравится в любом участнике группы. Упражнение выполняется с мячом. Участник кидает мяч и говорит, что ему нравится в том участнике, кому он посылает мяч. Используется стандартное начало фразы; «Мне нравится в тебе то, что ты…»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Что хорошего со мной уже произошло в этом году и что я хочу, чтобы произошло. Каждый участник отвечает на эти вопросы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Человек и его тень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Недотрог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7.Красный уголек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7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Цель: тренировка навыков взаимодействия в группе. Отреагирование негативных эмоций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Жмурки. См. занятие 3, упражнение 1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Слон. См. занятие 2, упражнение 1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Дарить друг другу воображаемые подарки. См. занятие 4, упражнение 3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Поменяться местами. См. занятие 1, упражнение 3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Что в моей жизни уже стало лучше. Участники рассказывают  о том, какие изменения произошли в их жизни за последнее время. Необходимо участие каждого, при затруднениях оказывается помощь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Школа зверей. Каждый из участников придумывает себе роль какого-нибудь зверя и действует в соответствии с не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7.Мы злимся!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8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тренировка навыков взаимодействия в групп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Кошки-мышки. См. занятие 4, упр.2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Лабиринт.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Отказаться или согласиться что-то сделать для другого. Все участники становятся в тесный круг. Один из участников просит другого сделать что-либо, другой должен либо отказаться, либо согласиться и выполнить эту просьбу. Если отказаться, то вежливо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Ласковый мелок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Совместная история из отдельных предложений. См. занятие 4, упр.5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Драматизация рассказанной истории. См. занятие 4, упр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№ 9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работа с социальными ролями, «премирование» различных социальных роле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Недостающий стул. См. занятие 6, упр.2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Пианино. См. занятие 2, упр.2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Отказаться или согласиться что-то сделать. См. занятие 8, упр.3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Роли хорошего – плохого учеников («Школа»). Участники получают роли – послушного, упрямого, озорного и т.п. ученика, учителя. Роли в игре отличаются от тех, которые свойственны ребенку в жизни. Разыгрывается сюжет из школьной жизн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Мы поссорились!.Обзывалки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6.Падишах. 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10 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Тест Шнайдера «Уровень сформированности коммуникативного контроля у обучающихся по ФГОС»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11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взаимодействие со сверстниками, обучение выплескивать гнев в приемлемой форм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Эмоциональный словарь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Маленькое привидени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Сороконож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Мой хороший попуга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Зеркал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В тридевятом царств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7.Волшебные шарики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Занятие №12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: развитие умения взаимодействовать со сверстниками, снятие мышечного напряжения, снятие страхов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Цветик-семицветик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Липуч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Кляксы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Сочинение историй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Нарисуй свой страх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6.Сороконожка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нятие№ 13.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Цель: Позитивное программирование будущего. Ощущение принадлежности к группе сверстников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Путаница. См. занятие 1, упр.7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Слон. См. занятие 2, упр.1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Падишах. См. занятие 9, упр.5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«Каким я буду через год» – обсуждение. По ходу обсуждения отмечаются и усиливаются позитивные реальные предложен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Совместный рисунок «Каким я буду через год». Каждый участник рисует свой рисунок на общем большом листе бумаги.</w:t>
      </w:r>
    </w:p>
    <w:p>
      <w:pPr>
        <w:pStyle w:val="Normal"/>
        <w:ind w:left="0" w:right="0"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highlight w:val="white"/>
        </w:rPr>
        <w:t>2. Планируемые результат</w:t>
      </w:r>
      <w:r>
        <w:rPr>
          <w:b/>
          <w:bCs/>
          <w:color w:val="000000"/>
          <w:sz w:val="24"/>
          <w:szCs w:val="24"/>
        </w:rPr>
        <w:t>ы:</w:t>
      </w:r>
    </w:p>
    <w:p>
      <w:pPr>
        <w:pStyle w:val="Normal"/>
        <w:shd w:fill="FFFFFF" w:val="clear"/>
        <w:ind w:left="0" w:right="0" w:firstLine="709"/>
        <w:rPr/>
      </w:pPr>
      <w:r>
        <w:rPr>
          <w:b/>
          <w:bCs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> освоения курса является: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умение и способности для успешного обучения и адаптации в начальной школе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 социальных  и коммуникативных  умений, для установления межличностных отношений со сверстниками и соответствующих ролевых отношений с педагогами;</w:t>
      </w:r>
    </w:p>
    <w:p>
      <w:pPr>
        <w:pStyle w:val="Normal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и способность обучающихся к саморазвитию, сформированность мотивации к обучению и познанию.</w:t>
      </w:r>
    </w:p>
    <w:p>
      <w:pPr>
        <w:pStyle w:val="Normal"/>
        <w:ind w:left="0" w:right="0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езультаты включают освоение обучающимися универсальных учебных действий (познавательных, регулятивных и коммуникативных), обеспечивающих овладение ключевыми компетенциями, 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tabs>
          <w:tab w:val="clear" w:pos="708"/>
          <w:tab w:val="left" w:pos="347" w:leader="none"/>
        </w:tabs>
        <w:suppressAutoHyphens w:val="true"/>
        <w:ind w:left="0" w:right="0" w:firstLine="709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left="0" w:right="0" w:firstLine="709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  <w:lang w:eastAsia="ar-SA"/>
        </w:rPr>
        <w:t>освоение начальных форм познавательной и личностной рефлексии.</w:t>
      </w:r>
    </w:p>
    <w:p>
      <w:pPr>
        <w:pStyle w:val="Normal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навыков культуры общения (дома, в школе, в обществе).</w:t>
      </w:r>
    </w:p>
    <w:p>
      <w:pPr>
        <w:pStyle w:val="Normal"/>
        <w:autoSpaceDE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 результате прохождения программы внеурочной деятельности предполагается</w:t>
      </w:r>
    </w:p>
    <w:p>
      <w:pPr>
        <w:pStyle w:val="Normal"/>
        <w:autoSpaceDE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остичь следующих результатов: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ервый уровень результатов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проявление коммуникативной активности при получении знаний в </w:t>
      </w:r>
      <w:r>
        <w:rPr>
          <w:i/>
          <w:iCs/>
          <w:color w:val="000000"/>
          <w:spacing w:val="-2"/>
          <w:sz w:val="24"/>
          <w:szCs w:val="24"/>
        </w:rPr>
        <w:t xml:space="preserve">диалоге    </w:t>
      </w:r>
      <w:r>
        <w:rPr>
          <w:color w:val="000000"/>
          <w:spacing w:val="-2"/>
          <w:sz w:val="24"/>
          <w:szCs w:val="24"/>
        </w:rPr>
        <w:t xml:space="preserve">(высказывать    свои    суждения,    анализировать    высказывания </w:t>
      </w:r>
      <w:r>
        <w:rPr>
          <w:color w:val="000000"/>
          <w:spacing w:val="-4"/>
          <w:sz w:val="24"/>
          <w:szCs w:val="24"/>
        </w:rPr>
        <w:t xml:space="preserve">участников беседы, добавлять, приводить доказательства); </w:t>
      </w:r>
      <w:r>
        <w:rPr>
          <w:i/>
          <w:iCs/>
          <w:color w:val="000000"/>
          <w:spacing w:val="-4"/>
          <w:sz w:val="24"/>
          <w:szCs w:val="24"/>
        </w:rPr>
        <w:t xml:space="preserve">в монологическом </w:t>
      </w:r>
      <w:r>
        <w:rPr>
          <w:i/>
          <w:iCs/>
          <w:color w:val="000000"/>
          <w:spacing w:val="-5"/>
          <w:sz w:val="24"/>
          <w:szCs w:val="24"/>
        </w:rPr>
        <w:t xml:space="preserve">высказывании </w:t>
      </w:r>
      <w:r>
        <w:rPr>
          <w:color w:val="000000"/>
          <w:spacing w:val="-5"/>
          <w:sz w:val="24"/>
          <w:szCs w:val="24"/>
        </w:rPr>
        <w:t>(рассказ, описание, творческая работа)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соблюдение   культуры   поведения   и   общения,   правильных </w:t>
      </w:r>
      <w:r>
        <w:rPr>
          <w:color w:val="000000"/>
          <w:spacing w:val="-3"/>
          <w:sz w:val="24"/>
          <w:szCs w:val="24"/>
        </w:rPr>
        <w:t xml:space="preserve">взаимоотношений;     проявление     доброжелательности,     взаимопомощи, </w:t>
      </w:r>
      <w:r>
        <w:rPr>
          <w:color w:val="000000"/>
          <w:spacing w:val="-6"/>
          <w:sz w:val="24"/>
          <w:szCs w:val="24"/>
        </w:rPr>
        <w:t>сочувствия, сопереживания;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торой уровень результа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ind w:left="0" w:right="0" w:firstLine="709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ктивное участие в  альтруистической деятельности,  проявление </w:t>
      </w:r>
      <w:r>
        <w:rPr>
          <w:color w:val="000000"/>
          <w:spacing w:val="-4"/>
          <w:sz w:val="24"/>
          <w:szCs w:val="24"/>
        </w:rPr>
        <w:t>самостоятельности, инициативы, лидерских качеств;</w:t>
      </w:r>
    </w:p>
    <w:p>
      <w:pPr>
        <w:pStyle w:val="Normal"/>
        <w:ind w:left="0" w:right="0" w:firstLine="709"/>
        <w:rPr/>
      </w:pPr>
      <w:r>
        <w:rPr>
          <w:color w:val="000000"/>
          <w:spacing w:val="1"/>
          <w:sz w:val="24"/>
          <w:szCs w:val="24"/>
        </w:rPr>
        <w:t xml:space="preserve">-      создание условий для реальной социально ценной деятельности и </w:t>
      </w:r>
      <w:r>
        <w:rPr>
          <w:color w:val="000000"/>
          <w:spacing w:val="-5"/>
          <w:sz w:val="24"/>
          <w:szCs w:val="24"/>
        </w:rPr>
        <w:t>обеспечение формирования реально действующих мотивов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Третий уровень результатов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left="0" w:righ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 xml:space="preserve">способность объективно  оценивать поведение других людей и </w:t>
      </w:r>
      <w:r>
        <w:rPr>
          <w:color w:val="000000"/>
          <w:spacing w:val="-7"/>
          <w:sz w:val="24"/>
          <w:szCs w:val="24"/>
        </w:rPr>
        <w:t>собственное,</w:t>
      </w:r>
    </w:p>
    <w:p>
      <w:pPr>
        <w:pStyle w:val="Normal"/>
        <w:ind w:left="0" w:right="0" w:firstLine="709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сформированность   самоконтроля   и   самооценки:   действия </w:t>
      </w:r>
      <w:r>
        <w:rPr>
          <w:color w:val="000000"/>
          <w:sz w:val="24"/>
          <w:szCs w:val="24"/>
        </w:rPr>
        <w:t xml:space="preserve">контроля  ситуативного  поведения,   побуждение  вовремя  его  изменить; </w:t>
      </w:r>
      <w:r>
        <w:rPr>
          <w:color w:val="000000"/>
          <w:spacing w:val="-5"/>
          <w:sz w:val="24"/>
          <w:szCs w:val="24"/>
        </w:rPr>
        <w:t>способность «видеть» свои недостатки и желание их исправ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Тематическое планирование:</w:t>
      </w:r>
    </w:p>
    <w:tbl>
      <w:tblPr>
        <w:tblW w:w="7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авайте познакомимс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авайте познакомимс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иагностик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Уровень психологической адаптации». «Мы-первоклассники!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Я и мои одноклассни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то есть кто? Что есть что?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Чем мы похожи и чем отличаемс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ои чувства и эмоц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иагностика </w:t>
            </w:r>
            <w:r>
              <w:rPr>
                <w:rFonts w:eastAsia="Calibri"/>
                <w:sz w:val="24"/>
                <w:szCs w:val="24"/>
                <w:lang w:eastAsia="en-US"/>
              </w:rPr>
              <w:t>«Изучение мотивации обучения у младших школьников» «Мое настроени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опилка добрых дел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онолог портрет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ак выразить негативные эмоции: злость, оби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ак выразить негативные эмоции: страх, вина, стыд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имика и жест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ои достоинств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осеешь характер-пожнешь судьбу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ак стать прилежным и старательным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7 моих 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ак превратить недостатки в достоинств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Я глазами других люде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Что мы узнали и чему научились»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агнос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ind w:left="0" w:righ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right="0" w:hanging="0"/>
        <w:rPr/>
      </w:pPr>
      <w:r>
        <w:rPr/>
        <w:t>2класс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ас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вивающие занятия.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ы снова вместе. Знакомство с правилами группы. «Мальчики и девоч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авайте познакомимся»Самооценка школьника, уровень притяз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ходство и различи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осеешь характер-пожнешь судьбу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аким я себе нравлюсь?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Я в различных жизненных ролях». Тренировка способности мыслить логически, приучение к стандартным мыслительным операц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иагностика « Изучение мотивации обучения у младших школьнико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ои интересы и увлеч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ои интересы и увлеч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й портрет в лучах солнц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Наши права  обязанно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Ты и твои друзь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ind w:left="0" w:righ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right="0" w:hanging="0"/>
        <w:rPr/>
      </w:pPr>
      <w:r>
        <w:rPr/>
        <w:t>3 класс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099"/>
      </w:tblGrid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ведение в программу.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с программой и обучение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вивающие занятия.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мышления (вербальное, мыслительные операции анализа и синтеза). Развитие пространственных представл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жнения на развитие  зрительной памяти.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иагностик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Уровень психологической адаптации».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нимания, ассоциативной памя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жнения на развитие пространственных представлений, мыслительных операций анализа и синтеза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ербально - логического мыш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ним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ербально - логического мыш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способности к классификации и абстрагировани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способности к классификации и абстрагировани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ербально - логического мыш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способности к классификации и абстрагировани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установление связи между понятия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способности к классификации и абстрагировани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иагностика </w:t>
            </w:r>
            <w:r>
              <w:rPr>
                <w:rFonts w:eastAsia="Calibri"/>
                <w:sz w:val="24"/>
                <w:szCs w:val="24"/>
                <w:lang w:eastAsia="en-US"/>
              </w:rPr>
              <w:t>«Изучение мотивации обучения у младших школьников»Упражнения на развитие вербально - логического мыш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нимания и ассоциативной памя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общающее заня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>
          <w:rFonts w:eastAsia="Calibri"/>
        </w:rPr>
        <w:t xml:space="preserve"> </w:t>
      </w:r>
      <w:r>
        <w:rPr/>
        <w:t>4 класс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водное занятие.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накомство с программой и обучением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вивающие занятия.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ербально – логического мыш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иагностик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Уровень психологической адаптации».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аналитических познавательных способносте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ербально – логического мыш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классификацию различным способо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способности к объединению частей в систем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способности к классификации и абстрагировани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способности к объединению частей в систем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аналитических познавательных способносте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ербально – логического мыш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внимания и ассоциативной памя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Упражнения на развитие мыслительных операций анализа и синтеза, установление закономерностей, пространственных представлений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пражнения на развитие способности к анализу, синтезу, классификации.</w:t>
            </w:r>
          </w:p>
          <w:p>
            <w:pPr>
              <w:pStyle w:val="Normal"/>
              <w:ind w:left="0" w:right="0"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аналитических познавательных способносте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иагностика </w:t>
            </w:r>
            <w:r>
              <w:rPr>
                <w:rFonts w:eastAsia="Calibri"/>
                <w:sz w:val="24"/>
                <w:szCs w:val="24"/>
                <w:lang w:eastAsia="en-US"/>
              </w:rPr>
              <w:t>«Изучение мотивации обучения у младших школьников»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на развитие аналитических познавательных способносте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ведение итог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ind w:left="0" w:righ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right="0" w:hanging="0"/>
        <w:rPr/>
      </w:pPr>
      <w:r>
        <w:rPr/>
        <w:t>5 класс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с программой и обучени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Диагностик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Уровень психологической адаптации».</w:t>
            </w:r>
          </w:p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психологической безопасности участников групп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ивизация знаний и представлений о себе, акцент на позитивных сторонах  собственной лич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фференциация представлений о себе. Обучение навыкам взаимодействия в группе сверс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ировка навыков взаимодействия в группе, повышение значимости в глазах окружающих дете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ировка навыков взаимодействия в группе; активизация позитивного восприятия жиз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ренировка навыков взаимодействия в группе. Отреагирование негативных эмоций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ировка навыков взаимодействия в групп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с социальными ролями, «премирование» различных социальных ро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ст Шнайдера </w:t>
            </w:r>
            <w:r>
              <w:rPr>
                <w:rFonts w:eastAsia="Calibri"/>
                <w:sz w:val="24"/>
                <w:szCs w:val="24"/>
                <w:lang w:eastAsia="en-US"/>
              </w:rPr>
              <w:t>Уровень форсированности коммуникативного контроля у обучающихся по ФГО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заимодействие со сверстниками, обучение выплескивать гнев в приемлемой фор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я взаимодействовать со сверстниками, снятие мышечного напряжения, снятие страх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зитивное программирование будущего. Ощущение принадлежности к группе сверстник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851" w:hanging="0"/>
        <w:jc w:val="center"/>
        <w:rPr/>
      </w:pPr>
      <w:r>
        <w:rPr>
          <w:b/>
          <w:bCs/>
          <w:sz w:val="24"/>
          <w:szCs w:val="24"/>
        </w:rPr>
        <w:t>Электронный ресурс:</w:t>
      </w:r>
    </w:p>
    <w:p>
      <w:pPr>
        <w:pStyle w:val="Normal"/>
        <w:ind w:left="0" w:righ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851" w:firstLine="720"/>
        <w:rPr>
          <w:rStyle w:val="InternetLink"/>
          <w:sz w:val="24"/>
          <w:szCs w:val="24"/>
        </w:rPr>
      </w:pPr>
      <w:r>
        <w:rPr>
          <w:color w:val="000000"/>
          <w:sz w:val="24"/>
          <w:szCs w:val="24"/>
        </w:rPr>
        <w:t xml:space="preserve">1.  Электронная версия газеты «Начальная школа». – Режим доступа:   </w:t>
      </w:r>
      <w:hyperlink r:id="rId2">
        <w:r>
          <w:rPr>
            <w:rStyle w:val="InternetLink"/>
            <w:sz w:val="24"/>
            <w:szCs w:val="24"/>
          </w:rPr>
          <w:t>http://nsc.1september.ru/index.php</w:t>
        </w:r>
      </w:hyperlink>
    </w:p>
    <w:p>
      <w:pPr>
        <w:pStyle w:val="Normal"/>
        <w:ind w:left="170" w:right="851" w:firstLine="7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2. Российская электронная школа </w:t>
      </w:r>
      <w:hyperlink r:id="rId3">
        <w:r>
          <w:rPr>
            <w:rStyle w:val="InternetLink"/>
            <w:b/>
            <w:sz w:val="24"/>
            <w:szCs w:val="24"/>
          </w:rPr>
          <w:t>https://resh.edu.ru/</w:t>
        </w:r>
      </w:hyperlink>
      <w:r>
        <w:rPr>
          <w:b/>
          <w:sz w:val="24"/>
          <w:szCs w:val="24"/>
        </w:rPr>
        <w:t>;</w:t>
      </w:r>
    </w:p>
    <w:p>
      <w:pPr>
        <w:pStyle w:val="Normal"/>
        <w:ind w:left="170" w:right="851" w:firstLine="720"/>
        <w:rPr/>
      </w:pPr>
      <w:r>
        <w:rPr>
          <w:bCs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bCs/>
          <w:sz w:val="24"/>
          <w:szCs w:val="24"/>
        </w:rPr>
        <w:t xml:space="preserve">Уполномоченный по правам ребенка в Томской области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www: todeti.tomsk.ru;</w:t>
      </w:r>
    </w:p>
    <w:p>
      <w:pPr>
        <w:pStyle w:val="Normal"/>
        <w:ind w:left="170" w:right="851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айт «Психология для родителей» </w:t>
      </w:r>
      <w:hyperlink r:id="rId4" w:tgtFrame="_blank">
        <w:r>
          <w:rPr>
            <w:rStyle w:val="InternetLink"/>
            <w:color w:val="3366BB"/>
            <w:sz w:val="24"/>
            <w:szCs w:val="24"/>
          </w:rPr>
          <w:t>http://psy.rin.ru/razdel/84/</w:t>
        </w:r>
      </w:hyperlink>
    </w:p>
    <w:p>
      <w:pPr>
        <w:pStyle w:val="Normal"/>
        <w:ind w:left="170" w:right="85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итянова М.Р. Организация психологической работы в школе. –М.: Генезис, 2000 –298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итянова М.Р. и др. Работа психолога в начальной школе. –2-е изд. –М.: Генезис, 2001 –352 с.</w:t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Гиппенрейтер Ю.Б.  Общаться с ребенком. Как? –М.: ЧеРо, Творческий центр «Сфера», 2001 –240 с.</w:t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Захаров А. И.  Как предупредить отклонения в поведении ребенка: Кн. для воспитателей дет. сада и родителей. – 2-е изд., доп. – М.: Просвещение, 1993.- 192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уликова Т.Г. Личностные факторы риска возникновения школьной дезадаптации учащихся младшего школьного возраста //Практическая психология и логопедия, № 3 – 4 (6-7), 2003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ютова Е.К., Монина Г.Б. Тренинг эффективного взаимодействия с детьми. –СПб.: ОООИздательство «Речь», 2001 – 190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моукина Н.В. Игры в школе и дома: психотехнические упражнения, коррекционные программы. –Ярославль: Академия развития: Академия Холдинг: 2004 –208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Эмоциональные нарушения в детском  возрасте и их коррекция /В. В. Лебединский, О. С. Никольская, Е. Р. Баенская, М. М. Либлинг.-М.: Изд-во Моск. ун-та., 1990.-197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Языканова Е.В.Учись учиться: развивающие занятия для младших школьников.- М.:Чистые пруды, 2006г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Эмоциональные нарушения в детском  возрасте и их коррекция /В. В. Лебединский, О. С. Никольская, Е. Р. Баенская, М. М. Либлинг.-М.: Изд-во Моск. ун-та., 1990.-197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851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right="851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851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1september.ru/index.php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://psy.rin.ru/razdel/84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17:00Z</dcterms:created>
  <dc:creator>oem</dc:creator>
  <dc:description/>
  <cp:keywords/>
  <dc:language>en-US</dc:language>
  <cp:lastModifiedBy>Вершинина</cp:lastModifiedBy>
  <cp:lastPrinted>2018-11-02T14:46:00Z</cp:lastPrinted>
  <dcterms:modified xsi:type="dcterms:W3CDTF">2022-08-12T02:48:00Z</dcterms:modified>
  <cp:revision>57</cp:revision>
  <dc:subject/>
  <dc:title/>
</cp:coreProperties>
</file>